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8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25749120"/>
            <w:bookmarkStart w:id="1" w:name="__Fieldmark__0_12257491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25749120"/>
            <w:bookmarkStart w:id="3" w:name="__Fieldmark__1_12257491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25749120"/>
            <w:bookmarkStart w:id="5" w:name="__Fieldmark__2_12257491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25749120"/>
            <w:bookmarkStart w:id="7" w:name="__Fieldmark__3_12257491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25749120"/>
            <w:bookmarkStart w:id="9" w:name="__Fieldmark__4_12257491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25749120"/>
            <w:bookmarkStart w:id="11" w:name="__Fieldmark__5_12257491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25749120"/>
            <w:bookmarkStart w:id="13" w:name="__Fieldmark__6_12257491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25749120"/>
            <w:bookmarkStart w:id="15" w:name="__Fieldmark__7_12257491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25749120"/>
            <w:bookmarkStart w:id="17" w:name="__Fieldmark__8_12257491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25749120"/>
            <w:bookmarkStart w:id="19" w:name="__Fieldmark__9_12257491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25749120"/>
            <w:bookmarkStart w:id="21" w:name="__Fieldmark__10_12257491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25749120"/>
            <w:bookmarkStart w:id="23" w:name="__Fieldmark__11_12257491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25749120"/>
            <w:bookmarkStart w:id="25" w:name="__Fieldmark__12_12257491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25749120"/>
            <w:bookmarkStart w:id="27" w:name="__Fieldmark__13_12257491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25749120"/>
            <w:bookmarkStart w:id="29" w:name="__Fieldmark__14_12257491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25749120"/>
            <w:bookmarkStart w:id="31" w:name="__Fieldmark__15_12257491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25749120"/>
            <w:bookmarkStart w:id="34" w:name="__Fieldmark__16_12257491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25749120"/>
            <w:bookmarkStart w:id="36" w:name="__Fieldmark__17_12257491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25749120"/>
            <w:bookmarkStart w:id="38" w:name="__Fieldmark__18_12257491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25749120"/>
            <w:bookmarkStart w:id="40" w:name="__Fieldmark__19_12257491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25749120"/>
            <w:bookmarkStart w:id="42" w:name="__Fieldmark__20_12257491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25749120"/>
            <w:bookmarkStart w:id="44" w:name="__Fieldmark__21_12257491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25749120"/>
            <w:bookmarkStart w:id="46" w:name="__Fieldmark__22_12257491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25749120"/>
            <w:bookmarkStart w:id="48" w:name="__Fieldmark__23_12257491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25749120"/>
            <w:bookmarkStart w:id="50" w:name="__Fieldmark__24_12257491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25749120"/>
            <w:bookmarkStart w:id="52" w:name="__Fieldmark__25_12257491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25749120"/>
            <w:bookmarkStart w:id="54" w:name="__Fieldmark__27_12257491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25749120"/>
            <w:bookmarkStart w:id="56" w:name="__Fieldmark__28_12257491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25749120"/>
            <w:bookmarkStart w:id="58" w:name="__Fieldmark__29_12257491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25749120"/>
            <w:bookmarkStart w:id="60" w:name="__Fieldmark__30_12257491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25749120"/>
            <w:bookmarkStart w:id="62" w:name="__Fieldmark__31_12257491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Identifica que ha crecido y que por lo tanto tendrá que enfrentar nuevas situacione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-cardboard with a T char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 each grou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25749120"/>
            <w:bookmarkStart w:id="64" w:name="__Fieldmark__33_12257491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25749120"/>
            <w:bookmarkStart w:id="66" w:name="__Fieldmark__34_12257491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25749120"/>
            <w:bookmarkStart w:id="68" w:name="__Fieldmark__35_12257491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225749120"/>
            <w:bookmarkStart w:id="70" w:name="__Fieldmark__36_12257491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225749120"/>
            <w:bookmarkStart w:id="72" w:name="__Fieldmark__37_12257491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25749120"/>
            <w:bookmarkStart w:id="74" w:name="__Fieldmark__38_12257491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225749120"/>
            <w:bookmarkStart w:id="76" w:name="__Fieldmark__39_12257491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225749120"/>
            <w:bookmarkStart w:id="78" w:name="__Fieldmark__40_12257491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225749120"/>
            <w:bookmarkStart w:id="80" w:name="__Fieldmark__41_12257491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225749120"/>
            <w:bookmarkStart w:id="82" w:name="__Fieldmark__42_12257491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225749120"/>
            <w:bookmarkStart w:id="84" w:name="__Fieldmark__43_12257491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225749120"/>
            <w:bookmarkStart w:id="86" w:name="__Fieldmark__44_12257491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vite children to express their thoughts about: What things have been difficult in Kinder? Why? How have you solve them?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f you haven’t, how could you do it? (Advices from friends)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 the notebook children will draw and write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ing in mind the following question: What can I do in Kinder that I couldn’t do in Pre-Kinder?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in small groups they will make a T-chart together and register their thoughts and idea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f there is enough time the teams can share their work.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2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2:00Z</dcterms:modified>
  <cp:revision>2</cp:revision>
  <dc:subject/>
  <dc:title/>
</cp:coreProperties>
</file>